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-260350</wp:posOffset>
            </wp:positionV>
            <wp:extent cx="768350" cy="7683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STA DE ÚTILES 2026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Primer Cicl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: 4° básic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765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signatura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uadernos / textos y otros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nguaje y Comunicación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aderno de matemática 100 hojas tamaño universitar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roj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uaderno de caligrafía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vertica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aligrafix, cuarto básic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ccionario español (sugerencia GHIO– LAROUSSE), identificar cada sección del diccionario con una pestaña de acuerdo a la letra respectiv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Diccionario de sinónimos y antónimos GHIO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glés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uaderno de matemática cuadro grande 100 hojas tamaño universitari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Forro rosado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ccionario Sopena Mini Ingles a Español- Español a Inglés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  <w:lang w:val="es-C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  <w:lang w:val="es-C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CL"/>
              </w:rPr>
              <w:t>Matemática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100 hoja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azul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  <w:lang w:val="es-CL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770" w:hanging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Orientación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s-CL"/>
              </w:rPr>
              <w:t>-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Un cuaderno universitario 100 hojas matemática cuadro grande, con un dibujo personal en la portada y forro transparent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encias Naturales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100 hoja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verde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istoria, Geografía y Ciencias Sociales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de 100 hoja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amarillo.</w:t>
            </w:r>
          </w:p>
        </w:tc>
      </w:tr>
      <w:tr>
        <w:trPr>
          <w:trHeight w:val="81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ús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uaderno de matemáticas cuadro grande tamaño universitario de 60 hojas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naranjo</w:t>
            </w:r>
          </w:p>
        </w:tc>
      </w:tr>
      <w:tr>
        <w:trPr>
          <w:trHeight w:val="81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ller de geometría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aderno de matemáticas cuadro grande tamaño universitario 60 hoja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celest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transportador. </w:t>
            </w:r>
          </w:p>
        </w:tc>
      </w:tr>
      <w:tr>
        <w:trPr>
          <w:trHeight w:val="114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ucación tecnológica y Artes Visuales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na croquera tamaño oficio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ucación Física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uaderno de matemáticas cuadro grande tamaño universitario 100 hojas 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morado 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niforme reglamentario del colegio (buzo oficial y polera de recambio, amarilla sin logo, blanca o gris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Zapatillas deportivas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Botella de agu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inta de gimnasia rítmica 4 metro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Una bolsa de género con nombre y curso para útiles de aseo personal (toalla de mano, jabón, toallitas húmedas)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ligión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uaderno cuadro grande de 60 hojas tamaño universitario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orro blanco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breta de comunicacione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uso diario)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n cuaderno tamaño collage de 40 hojas, matemática cuadro grand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Forro gris, en la tapa debe contener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Insignia del coleg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Fotografía del estudiant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Identificación: nombre completo, teléfono del apoderado y curs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DOS LOS DATOS DEBEN ESTAR ACTUALIZADOS Y ES OBLIGATORIO TRAERLO TODOS LOS DÍAS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34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es sa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es estuch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es para usar durante el añ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be ser enviado el primer día de clases, debidamente marca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carpeta de cartulinas de color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carpeta de cartulina español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paquete de papel lustre de 10 x 1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inta adhesiva de papel. (maskintap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inta doble fa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set de fundas. Tamaño ofici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set (10) de micas para termo laminar tamaño oficio de 80 micron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de el primer día de clases (uso diario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caja de 12 lápices de colores grand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2 lápices grafito negr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1 goma de borr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tijera punta roma (buena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sacapuntas con depósi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pegamento en barra grand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lápiz bicolor rojo- azu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regla de 20 cm. (no flexible, no de metal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viar cuando sea solicitado por la profesor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caja de lápices script de 12 color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témpera de 12 color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caja de plastilina de 12 color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pinceles número 2, número 4 y número 8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NO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  <w:szCs w:val="22"/>
          <w:u w:val="single"/>
        </w:rPr>
      </w:pPr>
      <w:bookmarkStart w:id="0" w:name="_Hlk121911407"/>
      <w:r>
        <w:rPr>
          <w:rFonts w:cs="Verdana" w:ascii="Verdana" w:hAnsi="Verdana"/>
          <w:bCs/>
          <w:sz w:val="22"/>
          <w:szCs w:val="22"/>
        </w:rPr>
        <w:t>Desde el primer día de clases el estudiante debe traer los siguientes cuadernos:</w:t>
      </w:r>
    </w:p>
    <w:p>
      <w:pPr>
        <w:pStyle w:val="Normal"/>
        <w:ind w:left="720" w:hanging="0"/>
        <w:jc w:val="both"/>
        <w:rPr>
          <w:rFonts w:ascii="Verdana" w:hAnsi="Verdana" w:cs="Verdana"/>
          <w:bCs/>
          <w:sz w:val="22"/>
          <w:szCs w:val="22"/>
        </w:rPr>
      </w:pPr>
      <w:bookmarkStart w:id="1" w:name="_Hlk121911407"/>
      <w:r>
        <w:rPr>
          <w:rFonts w:cs="Verdana" w:ascii="Verdana" w:hAnsi="Verdana"/>
          <w:bCs/>
          <w:sz w:val="22"/>
          <w:szCs w:val="22"/>
        </w:rPr>
        <w:t>Lenguaje – Matemática – Ciencias Naturales – Historia. (estuche)</w:t>
      </w:r>
      <w:bookmarkEnd w:id="1"/>
    </w:p>
    <w:p>
      <w:pPr>
        <w:pStyle w:val="Normal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 xml:space="preserve">Todos los materiales deben venir marcados con nombre, apellidos y curso del alumn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>Los cuadernos deben ser forrados con el color correspondiente a la asignatu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>El estuche será de renovación permanente de acuerdo con el gasto de cada materi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Los profesores podrán solicitar otros materiales durante el transcurso del año según las necesidad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>Los textos escolares que se utilizarán serán enviados por el ministerio de educación y deben forrarse con forro transparente.</w:t>
      </w:r>
    </w:p>
    <w:p>
      <w:pPr>
        <w:pStyle w:val="Normal"/>
        <w:ind w:left="72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 Pro" w:hAnsi="Verdana Pro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00:00Z</dcterms:created>
  <dc:creator>Profesores</dc:creator>
  <dc:description/>
  <cp:keywords/>
  <dc:language>en-US</dc:language>
  <cp:lastModifiedBy>eduardo aranibar</cp:lastModifiedBy>
  <dcterms:modified xsi:type="dcterms:W3CDTF">2026-01-13T12:00:00Z</dcterms:modified>
  <cp:revision>2</cp:revision>
  <dc:subject/>
  <dc:title/>
</cp:coreProperties>
</file>